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/2012. (10. 25.) sz. határozat 3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Piros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  <w:tab/>
        <w:t>ALAPÍTÓ OKIRAT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z </w:t>
      </w:r>
      <w:r>
        <w:rPr>
          <w:rFonts w:cs="Times New Roman" w:ascii="Times New Roman" w:hAnsi="Times New Roman"/>
          <w:b/>
          <w:spacing w:val="-3"/>
        </w:rPr>
        <w:t>Piros Óvoda (2120 Dunakeszi,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</w:rPr>
        <w:t>Hunyadi út 70.</w:t>
      </w:r>
      <w:r>
        <w:rPr>
          <w:rFonts w:cs="Times New Roman" w:ascii="Times New Roman" w:hAnsi="Times New Roman"/>
          <w:b/>
          <w:spacing w:val="-3"/>
        </w:rPr>
        <w:t>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Piros 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726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Hunyadi út 7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7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 xml:space="preserve">2/e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iros Óvoda önállóan működő költségvetési szerv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emélyi juttatások és kapcsolódó járulékok feletti rendelkezés a Piros Óvodát illeti meg;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dologi előirányzatok feletti rendelkezési jog szintén a Piros Óvodát illeti meg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vállalkozás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et nem vég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Az intézmény típusa: </w:t>
      </w:r>
      <w:r>
        <w:rPr>
          <w:rFonts w:cs="Times New Roman" w:ascii="Times New Roman" w:hAnsi="Times New Roman"/>
          <w:b/>
          <w:spacing w:val="-3"/>
          <w:szCs w:val="24"/>
        </w:rPr>
        <w:t>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közfeladata, alaptevékenysége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  <w:t xml:space="preserve">Az intézmény az intézményvezető által jóváhagyott, és a fenntartó egyetértésével rendelkező pedagógiai program alapján működik. </w:t>
      </w:r>
      <w:r>
        <w:rPr>
          <w:rFonts w:cs="Times New Roman" w:ascii="Times New Roman" w:hAnsi="Times New Roman"/>
          <w:spacing w:val="-3"/>
          <w:szCs w:val="24"/>
        </w:rPr>
        <w:t xml:space="preserve">Alaptevékenységét az Óvodai Nevelés Országos Alapprogramja alapján, három éves kortól a tankötelezettség kezdet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ágazat száma</w:t>
      </w:r>
      <w:r>
        <w:rPr>
          <w:rFonts w:cs="Times New Roman" w:ascii="Times New Roman" w:hAnsi="Times New Roman"/>
          <w:spacing w:val="-3"/>
          <w:szCs w:val="24"/>
        </w:rPr>
        <w:t>: 851020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felada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851011  Óvodai nevel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</w:rPr>
        <w:t xml:space="preserve">851012 </w:t>
      </w:r>
      <w:r>
        <w:rPr>
          <w:rFonts w:cs="Times New Roman" w:ascii="Times New Roman" w:hAnsi="Times New Roman"/>
          <w:spacing w:val="-3"/>
          <w:szCs w:val="24"/>
        </w:rPr>
        <w:t>az 1993. évi LXXIX. törvény 121. § (1) bekezdés 29. pontja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  <w:spacing w:val="-3"/>
          <w:szCs w:val="24"/>
        </w:rPr>
        <w:t xml:space="preserve"> valamint a nemzeti köznevelésről szóló 2011. évi CXC. törvény 4. § 25. pontja alapján </w:t>
      </w:r>
      <w:r>
        <w:rPr>
          <w:rFonts w:cs="Times New Roman" w:ascii="Times New Roman" w:hAnsi="Times New Roman"/>
          <w:b/>
          <w:spacing w:val="-3"/>
          <w:szCs w:val="24"/>
        </w:rPr>
        <w:t>sajátos nevelési igényű 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  <w:i/>
        </w:rPr>
        <w:t xml:space="preserve">a megismerő funkciók vagy a viselkedés fejlődésének súlyos rendellenességével küzdő </w:t>
      </w:r>
      <w:r>
        <w:rPr>
          <w:rFonts w:cs="Times New Roman" w:ascii="Times New Roman" w:hAnsi="Times New Roman"/>
          <w:spacing w:val="-3"/>
        </w:rPr>
        <w:t xml:space="preserve">gyermekek </w:t>
      </w:r>
      <w:r>
        <w:rPr>
          <w:rFonts w:cs="Times New Roman" w:ascii="Times New Roman" w:hAnsi="Times New Roman"/>
          <w:b/>
          <w:spacing w:val="-3"/>
        </w:rPr>
        <w:t xml:space="preserve">integrált </w:t>
      </w:r>
      <w:r>
        <w:rPr>
          <w:rFonts w:cs="Times New Roman" w:ascii="Times New Roman" w:hAnsi="Times New Roman"/>
          <w:spacing w:val="-3"/>
        </w:rPr>
        <w:t>nappali nevelése, oktatása a közoktatási törvényben meghatározott maximális létszám betartásával, a szakértői  bizottság és a felügyeleti szerv egyeztetése alapj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  <w:r>
        <w:rPr>
          <w:rFonts w:cs="Times New Roman" w:ascii="Times New Roman" w:hAnsi="Times New Roman"/>
          <w:spacing w:val="-3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562912  Óvodai intézményi köz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562917  Munkahelyi vendéglátá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4"/>
        </w:rPr>
      </w:pPr>
      <w:r>
        <w:rPr>
          <w:rFonts w:cs="Times New Roman" w:ascii="Times New Roman" w:hAnsi="Times New Roman"/>
          <w:spacing w:val="-3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 feladatok ellátásához az óvodának rendelkezésére áll a 203 hrsz-on 7297 m2 földterület, 1063 m2 alapterületű felépítmény, az udvar, valamint a leltár szerinti eszközö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  alapfeladat jó színvonalú ellátása érdekében hasznosan működtetni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önkormányzatok tulajdonában lévő ingatlanvagyon nyilvántartási és adatszolgáltatási rendjéről szóló 147/1992. Korm. rendeletnek megfelelően vezetett érté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10./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Maximális gyermeklétszám:</w:t>
      </w:r>
      <w:r>
        <w:rPr>
          <w:rFonts w:cs="Times New Roman" w:ascii="Times New Roman" w:hAnsi="Times New Roman"/>
          <w:spacing w:val="-3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Az intézménybe felvehető maximális gyermeklétszám: 312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             csoportok száma: 11 csopor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Az intézmény képviseletét a vezető látja el, illetve a Szervezeti és Működési Szabályzatban rögzített képviseleti rend szerint meghatározott személ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felülvizsgálat rendje: </w:t>
      </w:r>
      <w:r>
        <w:rPr>
          <w:rFonts w:cs="Times New Roman" w:ascii="Times New Roman" w:hAnsi="Times New Roman"/>
          <w:spacing w:val="-3"/>
          <w:szCs w:val="24"/>
        </w:rPr>
        <w:t>Amennyiben az Alapító Okiratban rögzítettek tartalmában változás történik, vagy jogszabály írja elő, módosítására javaslatot tehet az intézmény vezetője, az illetékes szakbizottság, jegyző,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ab/>
        <w:tab/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ab/>
        <w:t>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nevelési évet megelőzően az intézménybe felvételt nyert gyermekek esetében, a tankötelezettség megkezdéséi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1:00Z</dcterms:created>
  <dc:creator>Langmayer</dc:creator>
  <dc:description/>
  <cp:keywords/>
  <dc:language>en-US</dc:language>
  <cp:lastModifiedBy>Forgacs.andrea</cp:lastModifiedBy>
  <cp:lastPrinted>2012-05-29T07:28:00Z</cp:lastPrinted>
  <dcterms:modified xsi:type="dcterms:W3CDTF">2012-10-19T10:51:00Z</dcterms:modified>
  <cp:revision>2</cp:revision>
  <dc:subject/>
  <dc:title>Játszóház Óvoda</dc:title>
</cp:coreProperties>
</file>